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1842"/>
        <w:gridCol w:w="5103"/>
        <w:gridCol w:w="593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dokumentu: opis założeń projektu informatycznego pn. „Rekonstrukcja Arcydzieł Polskiej Szkoły Telewizyjnej i Filmowej do jakości 4K (DIGI 4K)”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 Cele i korzyści wynikające z projektu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wierszu „cel strategiczny” wskazano na Program Zintegrowanej Informatyzacji Państwa nie wskazując celu strategicznego, w który wpisuje się cel projektu. Należy wskazać cel strategiczny aktualnego Programu Zintegrowanej Informatyzacji Państwa przyjętego uchwałą nr 109/2019 Rady ministrów z dnia 24 września zmieniającą uchwałę w sprawie przyjęcia programu rozwoju „Programu Zintegrowanej Informatyzacji Państwa”, którego treść dostępna jest na BIP Ministerstwa Cyfryzacji (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c.bip.gov.pl/programy-realizowane-w-mc/program-zintegrowanej-informatyzacji-panstwa-realizacja-na-lata-2014-2022.htm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 Cele i korzyści wynikające z proj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wierszu „metoda pomiaru” należy „określić metodę oraz sposób pomiaru KPI, np. badanie opinii interesariuszy, wskazać źródło danych oraz częstotliwość pomiaru”. Przedstawienie jedynie źródła pomiaru jest niewystarczające.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Kamienie mil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projektu trwającego 36 miesięcy wskazano 9 kamieni milowych, które zostaną osiągnięte w 5 zaplanowanych terminach. W 2022 roku nie zaplanowano kamieni milowych. Tak przedstawione kamienie milowe uniemożliwiają monitorowanie postępów w projekci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godnie z instrukcją wypełnienia raportu kamienie milowe powinny odzwierciedlać realny postęp w projekci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to kamienie milowe powinny zostać przedstawione w kolejności chronologicznej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szę o korektę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c.bip.gov.pl/programy-realizowane-w-mc/program-zintegrowanej-informatyzacji-panstwa-realizacja-na-lata-2014-2022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7:00Z</dcterms:created>
  <dc:creator>BAF</dc:creator>
  <dc:description/>
  <cp:keywords/>
  <dc:language>en-US</dc:language>
  <cp:lastModifiedBy>Buraczyński Łukasz</cp:lastModifiedBy>
  <dcterms:modified xsi:type="dcterms:W3CDTF">2019-11-20T15:42:00Z</dcterms:modified>
  <cp:revision>8</cp:revision>
  <dc:subject/>
  <dc:title/>
</cp:coreProperties>
</file>